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7 г. N 13/10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оведение проверки сведений, указанных физ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ми при внесении (перечислении) пожертв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избирательные фонды кандидатов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зидента Российской Федерации, и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зультатов этой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215"/>
        <w:gridCol w:w="675"/>
        <w:gridCol w:w="1620"/>
        <w:gridCol w:w="945"/>
        <w:gridCol w:w="1080"/>
        <w:gridCol w:w="189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не- </w:t>
              <w:br/>
              <w:t>сения</w:t>
              <w:br/>
              <w:t xml:space="preserve">по-  </w:t>
              <w:br/>
              <w:t>жерт-</w:t>
              <w:br/>
              <w:t>вова-</w:t>
              <w:br/>
              <w:t xml:space="preserve">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-</w:t>
              <w:br/>
              <w:t>мер паспор-</w:t>
              <w:br/>
              <w:t xml:space="preserve">та или до- </w:t>
              <w:br/>
              <w:t xml:space="preserve">кумента,   </w:t>
              <w:br/>
              <w:t>заменяющего</w:t>
              <w:br/>
              <w:t xml:space="preserve">паспорт    </w:t>
              <w:br/>
              <w:t xml:space="preserve">граждани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</w:t>
              <w:br/>
              <w:t>данст-</w:t>
              <w:br/>
              <w:t xml:space="preserve">в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</w:t>
              <w:br/>
              <w:t xml:space="preserve">проверки на  </w:t>
              <w:br/>
              <w:t xml:space="preserve">соответствие </w:t>
              <w:br/>
              <w:t>сведениям ре-</w:t>
              <w:br/>
              <w:t>гистрирующего</w:t>
              <w:br/>
              <w:t xml:space="preserve">орган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  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(подпись)  (дата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  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(подпись)  (дата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6</Characters>
  <CharactersWithSpaces>1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избирательной комиссии на проведение проверки сведений, указанных физическими лицами при внесении (перечислении) пожертвований в избирательные фонды кандидатов на должность Президента Российской Федерации, и сообщение результатов этой пров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