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оведение проверки сведений, указанных физ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несении (перечислении) пожертвований в избир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ы политических партий (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их партий) и сообщение результатов этой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351"/>
        <w:gridCol w:w="1214"/>
        <w:gridCol w:w="1890"/>
        <w:gridCol w:w="1621"/>
        <w:gridCol w:w="1620"/>
        <w:gridCol w:w="2293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-</w:t>
              <w:br/>
              <w:t>сения по-</w:t>
              <w:br/>
              <w:t>жертвова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</w:t>
              <w:br/>
              <w:t xml:space="preserve">заменяющего </w:t>
              <w:br/>
              <w:t xml:space="preserve">паспорт   </w:t>
              <w:br/>
              <w:t xml:space="preserve">гражданин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проверки на   </w:t>
              <w:br/>
              <w:t xml:space="preserve">соответствие  </w:t>
              <w:br/>
              <w:t xml:space="preserve">сведениям    </w:t>
              <w:br/>
              <w:t xml:space="preserve">регистрирующего </w:t>
              <w:br/>
              <w:t xml:space="preserve">орган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)     (дата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и 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)     (дата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        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избирательной комиссии на проведение проверки сведений, указанных физическими лицами при внесении (перечислении) пожертвований в избирательные фонды политических партий (региональных отделений политических партий) и сообщение результатов э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