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6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оведение проверки сведений, указанных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 внесении (перечислении) пожертвования в избирате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ой партии (регионального отделения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ртии) и сообщение результатов этой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755"/>
        <w:gridCol w:w="2701"/>
      </w:tblGrid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юридическом </w:t>
              <w:br/>
              <w:t xml:space="preserve">лице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</w:t>
              <w:br/>
              <w:t xml:space="preserve">на соответствие  </w:t>
              <w:br/>
              <w:t xml:space="preserve">сведениям,     </w:t>
              <w:br/>
              <w:t xml:space="preserve">содержащимся в   </w:t>
              <w:br/>
              <w:t xml:space="preserve">ЕГРЮЛ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   </w:t>
              <w:br/>
              <w:t xml:space="preserve">(номер расчетного счета,       </w:t>
              <w:br/>
              <w:t xml:space="preserve">банковский идентификационный   </w:t>
              <w:br/>
              <w:t xml:space="preserve">код, наименование кредитной    </w:t>
              <w:br/>
              <w:t xml:space="preserve">организации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дарственной           </w:t>
              <w:br/>
              <w:t xml:space="preserve">регистрации юридического лиц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 ограничений,  установленных   частью   7   статьи   64</w:t>
              <w:br/>
              <w:t>Федерального закона "О выборах  депутатов  Государственной  Думы</w:t>
              <w:br/>
              <w:t>Федерального Собрания Российской Федерации", отсутствие  которых</w:t>
              <w:br/>
              <w:t xml:space="preserve">подтверждено жертвователем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иностранным        </w:t>
              <w:br/>
              <w:t xml:space="preserve">юридическим лицом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российским         </w:t>
              <w:br/>
              <w:t xml:space="preserve">юридическим лицом с долей (вкладом)         </w:t>
              <w:br/>
              <w:t xml:space="preserve">иностранного участия в его уставном         </w:t>
              <w:br/>
              <w:t xml:space="preserve">(складочном) капитале, превышающей 30       </w:t>
              <w:br/>
              <w:t>процентов на день официального опубликования</w:t>
              <w:br/>
              <w:t xml:space="preserve">(публикации) решения о назначении выборов   </w:t>
              <w:br/>
              <w:t xml:space="preserve">&lt;Дата&gt;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международной      </w:t>
              <w:br/>
              <w:t xml:space="preserve">организацией и международным общественным   </w:t>
              <w:br/>
              <w:t xml:space="preserve">движением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органом            </w:t>
              <w:br/>
              <w:t>государственной власти, иным государственным</w:t>
              <w:br/>
              <w:t xml:space="preserve">органом, органом местного самоуправления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государственным и  </w:t>
              <w:br/>
              <w:t>муниципальным учреждением, государственным и</w:t>
              <w:br/>
              <w:t xml:space="preserve">муниципальным унитарным предприятием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юридическим лицом, </w:t>
              <w:br/>
              <w:t xml:space="preserve">в уставном (складочном) капитале которого   </w:t>
              <w:br/>
              <w:t>доля (вклад) Российской Федерации, субъектов</w:t>
              <w:br/>
              <w:t xml:space="preserve">Российской Федерации и (или) муниципальных  </w:t>
              <w:br/>
              <w:t xml:space="preserve">образований превышает 30 процентов на день  </w:t>
              <w:br/>
              <w:t xml:space="preserve">официального опубликования (публикации)     </w:t>
              <w:br/>
              <w:t xml:space="preserve">решения о назначении выборов &lt;Дата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     </w:t>
              <w:br/>
              <w:t xml:space="preserve">учрежденной государственными органами и     </w:t>
              <w:br/>
              <w:t xml:space="preserve">(или) органами местного самоуправления (за  </w:t>
              <w:br/>
              <w:t>исключением акционерных обществ, учрежденных</w:t>
              <w:br/>
              <w:t xml:space="preserve">в порядке приватизации)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     </w:t>
              <w:br/>
              <w:t xml:space="preserve">учрежденной юридическими лицами, указанными </w:t>
              <w:br/>
              <w:t xml:space="preserve">в пунктах "6" и "10" части 7 статьи 64      </w:t>
              <w:br/>
              <w:t xml:space="preserve">Федерального закона "О выборах депутатов    </w:t>
              <w:br/>
              <w:t xml:space="preserve">Государственной Думы Федерального Собрания  </w:t>
              <w:br/>
              <w:t xml:space="preserve">Российской Федерации"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в    </w:t>
              <w:br/>
              <w:t xml:space="preserve">уставном (складочном) капитале которой доля </w:t>
              <w:br/>
              <w:t>(вклад) юридических лиц, указанных в пунктах</w:t>
              <w:br/>
              <w:t xml:space="preserve">"6" и "10" части 7 статьи 64 Федерального   </w:t>
              <w:br/>
              <w:t xml:space="preserve">закона "О выборах депутатов Государственной </w:t>
              <w:br/>
              <w:t xml:space="preserve">Думы Федерального Собрания Российской       </w:t>
              <w:br/>
              <w:t xml:space="preserve">Федерации", превышает 30 процентов на день  </w:t>
              <w:br/>
              <w:t xml:space="preserve">официального опубликования (публикации)     </w:t>
              <w:br/>
              <w:t xml:space="preserve">решения о назначении выборов &lt;Дата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воинской частью,   </w:t>
              <w:br/>
              <w:t xml:space="preserve">военной организацией, правоохранительным    </w:t>
              <w:br/>
              <w:t xml:space="preserve">органом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благотворительной  </w:t>
              <w:br/>
              <w:t xml:space="preserve">организацией или религиозным объединением,  </w:t>
              <w:br/>
              <w:t xml:space="preserve">или учрежденной ими организацией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(подпись)     (дата)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и    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(подпись)     (дата)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     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избирательной комиссии на проведение проверки сведений, указанных юридическим лицом при внесении (перечислении) пожертвования в избирательный фонд политической партии (регионального отделения политической партии) и сообщение результатов эт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