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7 г. N 13/10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роведение проверки сведений, указанных юрид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цами при внесении (перечислении) пожер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избирательный фонд кандидата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зидента Российской Федерации, и 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зультатов этой пр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1755"/>
        <w:gridCol w:w="2701"/>
      </w:tblGrid>
      <w:tr>
        <w:trPr>
          <w:trHeight w:val="7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квизит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 xml:space="preserve">юридическом </w:t>
              <w:br/>
              <w:t xml:space="preserve">лице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проверки</w:t>
              <w:br/>
              <w:t xml:space="preserve">на соответствие  </w:t>
              <w:br/>
              <w:t xml:space="preserve">сведениям,     </w:t>
              <w:br/>
              <w:t xml:space="preserve">содержащимся в   </w:t>
              <w:br/>
              <w:t xml:space="preserve">ЕГРЮЛ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юридического лиц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  </w:t>
              <w:br/>
              <w:t xml:space="preserve">налогоплательщика (ИНН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банковского счета    </w:t>
              <w:br/>
              <w:t xml:space="preserve">(номер расчетного счета,       </w:t>
              <w:br/>
              <w:t xml:space="preserve">банковский идентификационный   </w:t>
              <w:br/>
              <w:t xml:space="preserve">код, наименование кредитной    </w:t>
              <w:br/>
              <w:t xml:space="preserve">организации)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государственной           </w:t>
              <w:br/>
              <w:t xml:space="preserve">регистрации юридического лиц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ограничений, установленных пунктом 6 статьи 58         </w:t>
              <w:br/>
              <w:t>Федерального закона "О выборах Президента Российской Федерации",</w:t>
              <w:br/>
              <w:t xml:space="preserve">отсутствие которых подтверждено жертвователем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иностранной        </w:t>
              <w:br/>
              <w:t xml:space="preserve">организацией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российским юриди-  </w:t>
              <w:br/>
              <w:t xml:space="preserve">ческим лицом с долей (вкладом) иностранного </w:t>
              <w:br/>
              <w:t xml:space="preserve">участия в его уставном (складочном) капита- </w:t>
              <w:br/>
              <w:t xml:space="preserve">ле превышающей 30 процентов на день офи-    </w:t>
              <w:br/>
              <w:t>циального опубликования (публикации) решения</w:t>
              <w:br/>
              <w:t xml:space="preserve">о назначении выборов &lt;Дата&gt;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ртвователь не является международной орга-</w:t>
              <w:br/>
              <w:t xml:space="preserve">низацией и международным общественным       </w:t>
              <w:br/>
              <w:t xml:space="preserve">движением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ртвователь не является органом государст- </w:t>
              <w:br/>
              <w:t>венной власти, иным государственным органом,</w:t>
              <w:br/>
              <w:t xml:space="preserve">органом местного самоуправления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Жертвователь не является государственным или</w:t>
              <w:br/>
              <w:t xml:space="preserve">муниципальным учреждением, государственным  </w:t>
              <w:br/>
              <w:t xml:space="preserve">или муниципальным унитарным предприятием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юридическим лицом, </w:t>
              <w:br/>
              <w:t xml:space="preserve">в уставном (складочном) капитале которого   </w:t>
              <w:br/>
              <w:t>доля (вклад) Российской Федерации, субъектов</w:t>
              <w:br/>
              <w:t xml:space="preserve">Российской Федерации и (или) муниципальных  </w:t>
              <w:br/>
              <w:t xml:space="preserve">образований превышает 30 процентов на день  </w:t>
              <w:br/>
              <w:t xml:space="preserve">официального опубликования (публикации)     </w:t>
              <w:br/>
              <w:t xml:space="preserve">решения о назначении выборов &lt;Дата&gt;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организацией, уч-  </w:t>
              <w:br/>
              <w:t xml:space="preserve">режденной государственными органами и (или) </w:t>
              <w:br/>
              <w:t xml:space="preserve">органами местного самоуправления (за исклю- </w:t>
              <w:br/>
              <w:t xml:space="preserve">чением акционерных обществ, учрежденных в   </w:t>
              <w:br/>
              <w:t xml:space="preserve">порядке приватизации)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ртвователь не является организацией,      </w:t>
              <w:br/>
              <w:t xml:space="preserve">учрежденной юридическими лицами, указанными </w:t>
              <w:br/>
              <w:t xml:space="preserve">в подпунктах 5 и 9 пункта 6 статьи 58       </w:t>
              <w:br/>
              <w:t xml:space="preserve">Федерального закона "О выборах Президента   </w:t>
              <w:br/>
              <w:t xml:space="preserve">Российской Федерации"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ртвователь не является организацией, в ус-</w:t>
              <w:br/>
              <w:t xml:space="preserve">тавном (складочном) капитале которой доля   </w:t>
              <w:br/>
              <w:t>(вклад) юридических лиц, указанных в подпун-</w:t>
              <w:br/>
              <w:t xml:space="preserve">ктах 5 и 9 пункта 6 статьи 58 Федерального  </w:t>
              <w:br/>
              <w:t xml:space="preserve">закона "О выборах Президента Российской     </w:t>
              <w:br/>
              <w:t xml:space="preserve">Федерации", превышает 30 процентов на день  </w:t>
              <w:br/>
              <w:t xml:space="preserve">официального опубликования (публикации)     </w:t>
              <w:br/>
              <w:t xml:space="preserve">решения о назначении выборов &lt;Дата&gt;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воинской частью,   </w:t>
              <w:br/>
              <w:t xml:space="preserve">военным учреждением или организацией,       </w:t>
              <w:br/>
              <w:t xml:space="preserve">правоохранительным органом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ртвователь не является благотворительной  </w:t>
              <w:br/>
              <w:t xml:space="preserve">или религиозной организацией или            </w:t>
              <w:br/>
              <w:t xml:space="preserve">учрежденной ими организацией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  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(подпись)  (дата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  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(подпись)  (дата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е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89</Characters>
  <CharactersWithSpaces>3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избирательной комиссии на проведение проверки сведений, указанных юридическими лицами при внесении (перечислении) пожертвования в избирательный фонд кандидата на должность Президента Российской Федерации, и сообщение результатов этой провер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