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четной грам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награждению коллектива (организации) Почетной грамо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подразделения (организации) &lt;*&gt;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Штатная численность работнико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Число вакансий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озрастная структура работников: до 40 лет, от 41 до 50 лет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1 до 60 лет, свыше 60 ле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оля работников, имеющих образование: среднее профессиональ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Число   работников,   имеющих  ученую степень (кандидат, до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к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оличество   работников со стажем работы в органах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: до 5 лет, от 5 до 10 лет, более 10 ле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оличество работников, переведенных за последние 5 лет на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ую должнос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оличество   работников,    прошедших    за   последние   5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одготовку (переквалификацию) и повышение квалификац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раткая    характеристика   и   трудовые   заслуги  колле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) с  указанием конкретного вклада в дело решения зад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&lt;*&gt;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парата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УФК, руководитель организации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награждения Почетной грамотой Федерального казначейства организации представление заполняется по пунктам 1, 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6</Characters>
  <CharactersWithSpaces>1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6:00Z</dcterms:created>
  <dc:creator>Федеральное казначейство</dc:creator>
  <dc:description/>
  <dc:language>en-US</dc:language>
  <cp:lastModifiedBy/>
  <dcterms:modified xsi:type="dcterms:W3CDTF">2011-10-30T12:16:00Z</dcterms:modified>
  <cp:revision>2</cp:revision>
  <dc:subject>Представление</dc:subject>
  <dc:title>Представление к награждению коллектива (организации) Почетной грамотой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