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, вр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дного оружия и награ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е оружия и патронов к н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награждению Федеральной миграцион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градным оруж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втономная область, автоном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наградного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специальное звание (классный чи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 4. Дата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пециальность по образованию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астие в боевых действиях по защите Родины или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акими государственными и ведомственными наградами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ы награжд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службы _____________ Стаж в долж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машн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хождение     службы  (включая  учебу  в  высших  и 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учебных заведениях, военную службу, службу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, работу на предприятиях и организация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432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месяца </w:t>
              <w:br/>
              <w:t xml:space="preserve">и года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месяц </w:t>
              <w:br/>
              <w:t xml:space="preserve">и год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должностей,    </w:t>
              <w:br/>
              <w:t xml:space="preserve">частей, соединений, органов,  </w:t>
              <w:br/>
              <w:t xml:space="preserve">учреждений, организаций,    </w:t>
              <w:br/>
              <w:t xml:space="preserve">учебных заведен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Характеристика с указанием конкретных  заслуг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 рассмотрена на собрании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ьное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яющего к награждению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ВЫШЕСТОЯЩ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ьное звание (классный чи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ьное звание (классный чи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МС России от "__" _______ 20_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, тип, модель, калибр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, заводской номер ______, год изготовл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амилия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5</Characters>
  <CharactersWithSpaces>4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ая миграционная служба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Федеральной миграционной службой наградным оруж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