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тличник геодезии и картограф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и и кар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награждению нагрудным знаком "Отличник геодезии и картограф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агентства геодезии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нимаемая должность и место рабо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ими государственными и ведомственными наградами 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 ордена,  медали,  почетного  звания  СССР, РСФСР,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агруд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начка)  отличия,  Почетной  грамоты  министерства  и  ведомства,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правка о выполняемой работе с начала трудов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5130"/>
        <w:gridCol w:w="2159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организации,  </w:t>
              <w:br/>
              <w:t xml:space="preserve">учреждения, предприятия, а также   </w:t>
              <w:br/>
              <w:t xml:space="preserve">министерства (ведомства)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рганиз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  </w:t>
              <w:br/>
              <w:t xml:space="preserve">ления на  </w:t>
              <w:br/>
              <w:t xml:space="preserve">работу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с </w:t>
              <w:br/>
              <w:t xml:space="preserve">работы  </w:t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стаж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отрасл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данном труд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е     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Характеристика с указанием   конкретных    заслуг   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/Руководитель          Председатель собрания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или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 200  г.               "__" ___________________ 200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3</Characters>
  <CharactersWithSpaces>2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Федеральное агентство геодезии и картографии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награждению нагрудным знаком «Отличник геодезии и картографии» Федерального агентства геодезии и 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