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10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Министра оборон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6 N 8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ставление к награждению оруж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ид, тип, модель, калибр, серия, заводской номер и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зготовления оружия, количество патронов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оинское  звание  (квалификационный разряд)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, личный номер военнослужащег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оинская должность (должность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Год и место рожд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 Вооруженных Силах с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  Какими    государственными    (ведомственными)     наград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ен, дата награжд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Адрес места жительств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Характеристика с указанием заслуг представленного к награ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  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оинское звание)    (подпись)        (инициал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ри докладе Министру обороны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09</Characters>
  <CharactersWithSpaces>2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5:00Z</dcterms:created>
  <dc:creator>Министерство обороны Российской Федерации</dc:creator>
  <dc:description/>
  <dc:language>en-US</dc:language>
  <cp:lastModifiedBy/>
  <dcterms:modified xsi:type="dcterms:W3CDTF">2011-10-30T12:15:00Z</dcterms:modified>
  <cp:revision>2</cp:revision>
  <dc:subject>Представление</dc:subject>
  <dc:title>Представление к награждению оружием должностного лица министерства обор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