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5.08.2010 N 1562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агра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ем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ставление к награждению оруж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ид, тип, модель, калибр, серия, заводской номер, год изгот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ружия и количество патронов к не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должностного лица (работника), 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лассный чин), личный номер должностного лиц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лжност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од и место рож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 таможенных органах 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акими   государственными  (ведомственными)  наградами  награжден,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Адрес места жительств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Характеристика с указанием заслуг представленного к награждению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пециальное звание)    (подпись)  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7</Characters>
  <CharactersWithSpaces>1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6:00Z</dcterms:created>
  <dc:creator>Федеральная таможенная служба</dc:creator>
  <dc:description/>
  <dc:language>en-US</dc:language>
  <cp:lastModifiedBy/>
  <dcterms:modified xsi:type="dcterms:W3CDTF">2011-10-30T12:16:00Z</dcterms:modified>
  <cp:revision>2</cp:revision>
  <dc:subject>Представление</dc:subject>
  <dc:title>Представление к награждению оружием в таможенных орган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