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адном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а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троительства (п. 2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 награждению оруж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ид, тип, модель, калибр, заводской номер и год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ужия, количество патр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инское звание (квалификационный разряд),   фамилия, 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личный номер военнослужаще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инская должность (должность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д и место ро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Вооруженных Силах 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акими     государственными    (ведомственными)   награ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, дата награ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дрес (место жительств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Характеристика   с   указанием   заслуг  представленн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)     (подпись)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 _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Федеральное агентство специального строительства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 награждению оружием военнослужащих и гражданского персонала Спецстроя России за заслуги перед государством, воинские подвиги, воинскую доблесть, разумную инициативу, усердие и отличие по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