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7 г. N 1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награждению Почетной грамо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 Место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 Окончил(а) (когда, что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наградами награжден(а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 рекомендована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работников или его сов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ллектив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нициалы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ь руководителя ФМБА России,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нтрального аппарата ФМБА России,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а 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Федеральное медико-биологическое агентство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Почетной грамотой Федерального медико-биологического агентств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