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четной грам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и и картограф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награждению Почетной грамотой Федерального агентства геоде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нимаемая должность и место работ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акими государственными и ведомственными наградами награжд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 ордена,  медали,  почетного  звания  СССР, РСФСР,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нагрудного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начка)  отличия,  Почетной  грамоты  министерства  и  ведомства,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правка о выполняемой работе с начала трудов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5130"/>
        <w:gridCol w:w="2159"/>
      </w:tblGrid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организации,  </w:t>
              <w:br/>
              <w:t xml:space="preserve">учреждения, предприятия, а также   </w:t>
              <w:br/>
              <w:t xml:space="preserve">министерства (ведомства)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организации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-   </w:t>
              <w:br/>
              <w:t xml:space="preserve">ления на  </w:t>
              <w:br/>
              <w:t xml:space="preserve">работу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с </w:t>
              <w:br/>
              <w:t xml:space="preserve">работы  </w:t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стаж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отрасл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данном труд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е       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Характеристика с указанием   конкретных    заслуг    пред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/Руководитель          Председатель собрания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или профк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 200  г.               "__" ___________________ 200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5</Characters>
  <CharactersWithSpaces>2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Федеральное агентство геодезии и картографии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к награждению Почетной грамотой Федерального агентства геодезии и карт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