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Комитета по делам молодежи МО от 18.12.2003 N 843, в котором приведена данная форма, вступил в силу с 1 январ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четной грамоте, дипло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лагодарственном пись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тета по делам молодеж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ЕНИЕ К НАГРАЖД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ЧЕТНОЙ ГРАМОТ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ИТЕТА ПО ДЕЛАМ МОЛОДЕЖИ МОСКОВСКОЙ ОБЛА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____________________Отчество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олжность, место работы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ол _____________ 4. Дата рождени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Место рожде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республика, край, область, округ, райо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селок, село, деревн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бразование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лное наименование учебного заве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год оконч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Ученая степень, ученое звание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Квалификационная категория ____________________________, ка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ми,  отраслевыми  (и иными) наградами награждена(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награжден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Общий стаж работы ____ 10. Стаж работы в системе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молодеж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олит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Стаж работы в данной организаци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Характеристика  с указанием конкретных  заслуг представля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награждению Почетной грамот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ура _________________________________________рекомендов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орган по делам молодежи муниципального образования, учре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делам молодежи -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ата обсуждения, N проток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 Председатель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(____________)        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200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5</Words>
  <Characters>2579</Characters>
  <CharactersWithSpaces>21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5:00Z</dcterms:created>
  <dc:creator>Комитет по делам молодежи Московской области</dc:creator>
  <dc:description/>
  <dc:language>en-US</dc:language>
  <cp:lastModifiedBy/>
  <dcterms:modified xsi:type="dcterms:W3CDTF">2011-10-30T12:15:00Z</dcterms:modified>
  <cp:revision>2</cp:revision>
  <dc:subject>Представление</dc:subject>
  <dc:title>Представление к награждению Почетной грамотой Комитета по делам молодеж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