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1 г. N 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награждению Почетной грамотой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, меда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етные з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классный чин (специальное, воинское звание)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, 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нимаемую должность назнач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ые взыск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взыскания, реквизиты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снятии взыскания либо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 отсутствии в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указанием конкретных заслуг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о периода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  военных    судов   -   начальник  Главного  управл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деятельности военных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ием ознакомлен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Почетной грамотой Судебного департамента при Верховном Суде Российской Федерации работников управлений (отделов) Судебного департамента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