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3 г. No.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 награждению Почетной грамотой Федераль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разование (где, когда окончил образовательное учре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аботы, занимаемая долж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ий стаж работы в системе ОМС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Характеристики (конкретные заслуг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одпись руководителя (по подчин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а быть скреплена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3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награждению Почетной грамотой Федер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