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ту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2010 г. N 21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АГРАЖДЕНИЮ ПОЧЕТНЫМ ЗНА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ЗА ЗАСЛУГИ ПЕРЕД ШАТУРСКИМ РАЙОНО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 отчеств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, место рабо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 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а местного самоуправл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________4. Дата рож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Государственные награды, иные награды, знаки отличия, формы поощрения: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бщий стаж работы ____________, стаж работы в отрасли (по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Шатурском районе ___________, стаж работы в данном коллектив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рудовая    деятельность,    включая   учебу   в   учреждениях  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и послевузовского профессионального образования, во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09"/>
        <w:gridCol w:w="5401"/>
        <w:gridCol w:w="2159"/>
      </w:tblGrid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</w:t>
            </w:r>
          </w:p>
        </w:tc>
        <w:tc>
          <w:tcPr>
            <w:tcW w:w="5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организации,     </w:t>
              <w:br/>
              <w:t xml:space="preserve">органа государственной власти, органа  </w:t>
              <w:br/>
              <w:t xml:space="preserve">местного самоуправления     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органа,        </w:t>
              <w:br/>
              <w:t xml:space="preserve">организа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хода</w:t>
            </w:r>
          </w:p>
        </w:tc>
        <w:tc>
          <w:tcPr>
            <w:tcW w:w="54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Характеристика    с    указанием   конкретных   заслуг   пред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гражд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                   Председатель собрания (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местного самоуправления,             трудового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отокол собрания (совета)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3</Characters>
  <CharactersWithSpaces>1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 награждению почетным знаком «За заслуги перед Шатурским районом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