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работник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05 г.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награждению ведомственной награ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едом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нимаемая должность, дата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гда и какое учебное заведение о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 ученое зва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наград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грады, дата последнего 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ые наград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награды, дата последнего 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, дающий право на представление к награждению,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классный чин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ный по долж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, дата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ый сро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 истечения ср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лись ли ранее дисциплина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 взыскания, реквизиты приказа либо отме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отсутствии взыск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равка о периодах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кадровой службы)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 указанием конкретных заслуг награжд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шение Центра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 председателя Центральной 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представление не размещается на формате листа А4, то применяется лист формата А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91</Characters>
  <CharactersWithSpaces>2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награждению ведомственной наградой. Форма № 3 (для работников системы Судебного департамен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