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дебных пристав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.07.2006 N 8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ФССП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7.12.2006 N 156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РЕД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к награждению ведомственной наград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ведомственной наград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занимаемая должность, дата назнач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рождения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е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когда и какое учебное заведение окончил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е награды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награды, дата последнего награ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домственные награды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награды, дата последнего награ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ий трудовой стаж _______, в т.ч. в службе судебных приставов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ет классный чин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военный по должности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 должности,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присво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ТРУДОВАЯ ДЕЯТЕЛЬ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включая учебу в высших и средних специ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учебных заведениях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1486"/>
        <w:gridCol w:w="5940"/>
      </w:tblGrid>
      <w:tr>
        <w:trPr>
          <w:trHeight w:val="60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приема  </w:t>
              <w:br/>
              <w:t xml:space="preserve">(месяц, </w:t>
              <w:br/>
              <w:t xml:space="preserve">год)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увольнения</w:t>
              <w:br/>
              <w:t xml:space="preserve">(месяц,  </w:t>
              <w:br/>
              <w:t xml:space="preserve">год)  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рганизации, учреждения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соответствуют данным персонального у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руководитель кадровой службы)    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Характерист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с указанием конкретных заслуг награждаем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ндидатура ______________________________ рассмотрена на собр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лектива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яется к награждению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должности)           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должности)           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должности)           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иказом директора Федеральной службы судебных пристав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т "__" ________ г. N ____ награжден(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наград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олжность, классный чин, подпись, фамилия и инициалы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7</Words>
  <Characters>3664</Characters>
  <CharactersWithSpaces>31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5:00Z</dcterms:created>
  <dc:creator>Федеральная служба судебных приставов</dc:creator>
  <dc:description/>
  <dc:language>en-US</dc:language>
  <cp:lastModifiedBy/>
  <dcterms:modified xsi:type="dcterms:W3CDTF">2011-10-30T12:15:00Z</dcterms:modified>
  <cp:revision>2</cp:revision>
  <dc:subject>Представление</dc:subject>
  <dc:title>Представление к награждению ведомственной наградой Федеральной службы судебных приставов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