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7 N 4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награждению ведомственной награ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го агентства 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спублика, край, область, город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начения, автономная область, автоном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с указанием учреждения, организации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 также министерства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 4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(ведомственными) наградами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даты нагр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 Стаж работы в отрасл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в данном коллекти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истика с указанием конкретных  заслуг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 рекомендована собр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оветом трудового коллекти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награжде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     Председатель Совета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коллектива или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)                 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ое агентство лесного хозяйства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ведомственной наградой Федерального агентства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