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9 г. N 01/1231-9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НАГРАЖДЕНИЮ ВЕДОМСТВЕННОЙ НАГРА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А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етная грамота Министерства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негова Ирина Семе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специалист-эксперт Управления Федеральной службы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фере защиты прав потребителей и благополучия челове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ван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1961                Место рождения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высшее               Окончил(а) (когда, что) в 1986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 Московский медицинский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м. И.М. Сече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     медико-профилактическ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наградами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80 - 1986       - студент 1 Московского медицинского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м. И.М. Сеченова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86 - 1987       - врач-интерн Истринской санэпидстанции, г. 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87 - 2004       - санитарный врач Государственного учреждения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санэпиднадзора в Ивановской области", г. Иван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- н/вр.      - главный специалист-эксперт Упр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лужбы по  надзору в сфере 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лагополучия человека по Ивановской области, г. Иван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неговой Ирины Семенов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 рекомендована собранием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или его сов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й службы по надзору в сфере 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человека по Иван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Председатель собрания коллектива работник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инициалы)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соответствующих федеральной службы,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а здравоохранения и социального развит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ава республики, администрации края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3</Characters>
  <CharactersWithSpaces>3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награждению ведомственной наградой Министерства здравоохранения и социального развития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