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етная грамота Министерства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ридова Елена Константи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врач государственного учреждения здравоохранения "Пер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астная больниц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работ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                   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50                             г. Ярославль, Яросла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                     Окончил(а)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ее                           Ивановски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дицинский институт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97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 по образованию     Какими наградами награжден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е дело                    Почетная грамот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от 27.12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2321-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.1975 - 08.1976  -  врач-интерн  терапевт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 "Первая областная больниц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8.1976 - 07.1984 - врач-терапевт 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"Первая областная больниц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7.1984 - по настоящее время - главный  врач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 "Первая областная больниц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ри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лены Константин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--------------------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работников или его сов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УЗ "Первая областная больниц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0 февраля 2010 г., 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ботников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ь                             Тру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.Т. Рось                        Н.И. Тру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)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соответствующих федер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агентства 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оциального разви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а республики, администрации края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---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ведомственной наградой Министерства здравоохранения и социального развития Российской Федер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