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ВТС РФ от 02.02.2011 N 10-од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техническому сотруднич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11 г. N 10-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награждению ведомственной наградой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военно-техническому сотрудни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 и место рабо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оч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публика, край, область, город, район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раз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акое учебное заведение и в каком году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ченая степень, звание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акими государственными и ведомственными наградами СССР 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гражден(а) и даты награжд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 места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рудовая деятельность (прохождение военной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4860"/>
        <w:gridCol w:w="2429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организ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Характеристика  с  указанием  конкретных  заслуг представля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 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рган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обсуждения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СВ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унктов 1 - 9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документов персональ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начальника 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6</Characters>
  <CharactersWithSpaces>3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Федеральная служба по военно-техническому сотрудничеству</dc:creator>
  <dc:description/>
  <dc:language>en-US</dc:language>
  <cp:lastModifiedBy/>
  <dcterms:modified xsi:type="dcterms:W3CDTF">2011-10-30T20:49:00Z</dcterms:modified>
  <cp:revision>2</cp:revision>
  <dc:subject>Представление</dc:subject>
  <dc:title>Представление к награждению ведомственной наградой Федеральной службы по военно-техническому сотрудни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