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06 г.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граждению ведомственной наградой Судебного департа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представление не размещается на листе формата А4, то применяется лист формата А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едом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нимаемая должность, дата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гда и какое учебное заведение о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 ученое зва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награды, дата и номер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награды, дата и номер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системе Судебного департамента  и  судебной 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классный чин      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ный по долж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, дата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лись ли ранее дисциплинарные взыск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ид взыск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визиты приказа либо отметка об отсутствии взыск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равка о периодах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 кадровой службы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 указанием конкретных заслуг награжд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непосредственного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вышестоящего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награждению ведомственной наградой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