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суд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5 г.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награждению ведомственной награ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нимаемая должность, дата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гда и какое учебное заведение о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ученое з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наград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грады, дата последнего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ые наград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грады, дата последнего награ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, дающий право на представление к награждению,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квалификационный класс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лись ли ранее дисциплин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взыскания, реквизиты приказа либо 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 отсутствии взыск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о периодах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кадровой службы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казанием конкретных заслуг награжд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да)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е комиссии 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председателя комиссии в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шение Центр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председателя Центральной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представление не размещается на формате листа А4, то применяется лист формата А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1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ведомственной наградой. Форма № 1 (для суд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