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 ведомственными зна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награждению ведомственным знаком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Вооруженных Сил, военный округ, флот, род войск Вооруженных С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лавное (центральное)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едомственного знака отли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оинское звание ______________________ Личный ном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военнослужащих)                    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оеннослу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, место служб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 действительному открытому наимен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оинской част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_____________ 5. Дата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публика, край, область, округ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ими государственными наградам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ведомственными знаками отличия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гражден(а) и год награждения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машн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ыслуга лет (трудовой стаж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алендарных лет,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нтракт о прохождении военно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(службы) заключен                (даты начала и окончания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Характеристика   с    указанием    отличий   (заслуг)  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ур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а  на  аттестационной  комиссии  (офицерском  собрании,  с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коллектива, профсоюзном собрании) воинской части (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)           (подпись)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СТАРШИ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)           (подпись)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)           (подпись)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пунктов 1 - 9 соответствуют     Приказо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м документов персонального       от "__" ___________ 20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лич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награжд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)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(наименование ведом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инициал имени и фамилия)               знака отли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501</Characters>
  <CharactersWithSpaces>3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Министерство обороны Российской Федерации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награждению ведомственным знаком отличия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