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награ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,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знаков отли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ений к ним,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ным дубликатов 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бороны, чрезвыча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ям и ликвидаци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хийных бедствий и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взамен утрач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а лет/трудовой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____ мес./__ лет 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 награждению ведомственным знаком отличия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едомственного знака отличия МЧС Росси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инское (специальное) звание _____________________ личный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, место службы (работы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од и 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акими  ведомственными  знаками  отличия  МЧС России награжден(а)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я &lt;*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 места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 МЧС России (ГПС, ГИМС)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Характеристика   с   указанием   отличий  (заслуг) 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   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/специальное звание)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представлении личного состава МЧС России к ведомствен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ия   МЧС   России,   награждение   которыми   предусматривает 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го поощрения, дополнительно указывается размер едино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ощ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Перечисление   ведомственных   знаков   отличия  производи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онологическ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оротная сторона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ИЕ СТАРШИХ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/специальное звание)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/специальное звание)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ь представительного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 государственного управления, 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пунктов 1 -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т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сональ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гражд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воинское/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начальника кадров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9</Characters>
  <CharactersWithSpaces>3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0:49:00Z</dcterms:modified>
  <cp:revision>2</cp:revision>
  <dc:subject>Представление</dc:subject>
  <dc:title>Представление к награждению ведомственным знаком отличия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