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ной Ду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октября 2003 г. N 11/72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Мособлду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4.2009 N 6/76-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НАГРАЖДЕНИЮ ЗНАКОМ МОСКОВСКОЙ ОБЛАСТНОЙ ДУ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ЗА ЗАСЛУГИ В ЗАКОНОТВОРЧЕСКОЙ ДЕЯТЕЛЬНО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лжность, место работ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а государственной власти, государствен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рожд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бразова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пециальность по образованию, наименование учебного за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од 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Государственные награды, иные награды, знаки отличия,  формы  поощр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омашни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бщий стаж работ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 в органе государственной власти, государственном органе,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самоуправл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Характеристика  с   указанием   конкретных   заслуг   представляемого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ию (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5</Characters>
  <CharactersWithSpaces>17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5:00Z</dcterms:created>
  <dc:creator>Московская областная Дума</dc:creator>
  <dc:description/>
  <dc:language>en-US</dc:language>
  <cp:lastModifiedBy/>
  <dcterms:modified xsi:type="dcterms:W3CDTF">2011-10-30T12:15:00Z</dcterms:modified>
  <cp:revision>2</cp:revision>
  <dc:subject>Представление</dc:subject>
  <dc:title>Представление к награждению знаком Московской областной Думы «За заслуги в законотворческой деятельно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