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САЭ-3-15/24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награждению знаком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 Образ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 общий _____, в том числе в налоговых органа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АРАКТЕРИСТИКА КОНКРЕТНЫХ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вносящего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заместителей руководителей структурных подразделений центрального аппарата ФНС России, заместителей руководителей управлений ФНС России по субъектам Российской Федерации, межрегиональных инспекций ФНС России, руководителей, заместителей руководителей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налоговая служба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знаком отлич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