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назначению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с ___________________ приказ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присвоения)                  (номер 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 по шт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е звание, предусмотренное штатом по эт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значению на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 по ш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наркоконтроля, специальное звание, предусмотренное штатом по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и, размеры должностного оклада и процентных надбав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 Окончил(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, ученое звание, ученая степен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пециальной подготовки &lt;1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ждения и сроки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ный чин) непосредственного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значением согласен      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инициалы, фамилия назнач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начальника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собственной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а (заместителя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) органа на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представл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и дата приказа о назначении или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каза в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               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ы, фамилия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дров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ставившего 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профилю служебной деятельности (оперативной или по вопросам борьбы с наркот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5</Characters>
  <CharactersWithSpaces>4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значению на должность органа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