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став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оощрению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, вид поощре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отчество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лжность (профессия, специальность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есто работы (наименование подразделения, участка)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таж работы (в том числе по занимаемой должности) _____ (лет, месяце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 (лет, месяце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грады, поощрения за успехи в труде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ыполняемая работа с начала трудовой деятельности в организации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0.0000 по 00.0000 -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0.0000 по 00.0000 -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0.0000 по 00.0000 -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Характеристика  трудовой  деятельности  представляемого  с  указ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ых   заслуг,   послуживших   основанием   для   представления 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аждению: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заседания аттестационной комиссии от 00.00.0000 N 000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аттестационной комисс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          И.О. Фамил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, включенные в представление, соответствуют учетным данным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          И.О. Фамил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руководителя организации: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И.О. Фамил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после издания приказа о поощрении)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 приказ о поощрении И.О. Фамилия (представляемого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И.О. Фамил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Рогожин М.Ю.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поощрению работн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