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2 г. N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присвоению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нимаемая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, сту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сш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диплом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(ведомственные) наград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по юридической профессии _______ лет _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по специализации государствен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______ лет 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, воинское звание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по долж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лжности, дата присво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нимаемую должность назначен(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й сро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 истечения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ые взыск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взыскания, реквизиты приказ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метка об отсутствии взыск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присвоению классного чи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равка о периодах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тдела)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кращенное наименование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дрового обеспечения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ием ознакомлен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представляемого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присвоению классного чина для аппарата Судебного департамента при Верховном Суде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