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ных чинов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 служащим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своению    (очередного,    внеочередного,    первонача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ого    чина    государственного    гражданского   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города Москв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амилия, имя, отче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Замещаемая  должность  и  дата  назначения   (месяц,   го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структурного  подразделения  (и/ил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Наименование  группы  государственных должностей,  к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 замещаемая 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Имеющийся классный чин (год и месяц присво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едлагаемый классный чи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Квалификационные  требования   по   группе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х должностей,  к которой относится предлагаемый клас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2565"/>
      </w:tblGrid>
      <w:tr>
        <w:trPr>
          <w:trHeight w:val="15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      </w:t>
              <w:br/>
              <w:t xml:space="preserve">требования,            </w:t>
              <w:br/>
              <w:t xml:space="preserve">установленные Законом  </w:t>
              <w:br/>
              <w:t xml:space="preserve">города Москвы          </w:t>
              <w:br/>
              <w:t xml:space="preserve">от 26 января 2005 г.   </w:t>
              <w:br/>
              <w:t xml:space="preserve">"О государственной     </w:t>
              <w:br/>
              <w:t xml:space="preserve">гражданской службе     </w:t>
              <w:br/>
              <w:t xml:space="preserve">города Москвы",        </w:t>
              <w:br/>
              <w:t xml:space="preserve">нормативными правовыми </w:t>
              <w:br/>
              <w:t xml:space="preserve">актами города Москвы,  </w:t>
              <w:br/>
              <w:t>а также предусмотренные</w:t>
              <w:br/>
              <w:t>должностной инструкци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 </w:t>
              <w:br/>
              <w:t xml:space="preserve">качества          </w:t>
              <w:br/>
              <w:t xml:space="preserve">государственного  </w:t>
              <w:br/>
              <w:t>служащего (на день</w:t>
              <w:br/>
              <w:t xml:space="preserve">представления     </w:t>
              <w:br/>
              <w:t xml:space="preserve">материалов)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ровню образования</w:t>
              <w:br/>
              <w:t xml:space="preserve">(высшее, среднее     </w:t>
              <w:br/>
              <w:t>специальное, средне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требуемая для         </w:t>
              <w:br/>
              <w:t xml:space="preserve">исполнения должностных </w:t>
              <w:br/>
              <w:t xml:space="preserve">обязанностей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диплому или   </w:t>
              <w:br/>
              <w:t xml:space="preserve">иному документу   </w:t>
              <w:br/>
              <w:t xml:space="preserve">об образовании)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      </w:t>
              <w:br/>
              <w:t xml:space="preserve">по специальности,    </w:t>
              <w:br/>
              <w:t xml:space="preserve">требуемой для        </w:t>
              <w:br/>
              <w:t xml:space="preserve">исполнения           </w:t>
              <w:br/>
              <w:t xml:space="preserve">должностных          </w:t>
              <w:br/>
              <w:t xml:space="preserve">обязанносте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государственной </w:t>
              <w:br/>
              <w:t xml:space="preserve">службы (полных лет   </w:t>
              <w:br/>
              <w:t xml:space="preserve">и месяцев)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требования,     </w:t>
              <w:br/>
              <w:t xml:space="preserve">предусмотренные      </w:t>
              <w:br/>
              <w:t xml:space="preserve">должностной          </w:t>
              <w:br/>
              <w:t xml:space="preserve">инструкцией: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Последняя дата прохождения квалификации  или  пере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Дата   и   результат   прохождения   последней  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Дата и результаты  проведения  последнего 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Сведения   о   результатах   служебной   деятельности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период со дня присвоения имеющегося 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 и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, заполнившего лист, ил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адровой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правка из личного дела, экзаменационный ли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эр Москвы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присвоению (очередного, внеочередного, первоначального) классного чина государственного гражданского служащего государственной гражданской служб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