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РИСВОЕНИЮ ОЧЕРЕДНОГО ВОИНСКОГО ЗВАНИЯ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ОКА ВОЕННОЙ СЛУЖБЫ В ПРЕДЫДУЩЕМ ВОИНСКОМ З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фамилия, имя, отчество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инская должность, с какого времени, воинское звание по шт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штата, когда и кем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оруженных Силах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гда, какое учебное заведение закон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ремя обучения в военно - учебном заве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присвоено с ___________________ приказ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заключен _____________________ на сро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чный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обороны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присвоению очередного воинского звания по истечении срока военной службы в предыдущем воинском з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