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присвоению очередного воинского звания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ока военной службы в предыдущем воинском 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акого воинского звания, с какой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нимаемая воинская должность, с как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инское звание по штату, номер штата, когда и кем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ой службе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гда, какое учебное заведение закон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ремя обучения в военно-учебном заве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присвоено с ___________________ приказ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_____________________________ на срок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, приказ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какого чис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военной  службы  в  воинском  звании на льгот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читывается: ________ лет _________ месяцев 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носится при наличии льготной вы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воинского звания с учетом льготной выслуг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присвоению очередного воинского звания по истечении срока военной службы в предыдущем воинском з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