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0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о штату, номер шт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ПРИСВОЕНИЮ ОЧЕРЕДНОГО ВОИНСК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РОКУ ВЫ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имаемая воинская должность (должность), 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 Националь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ой служб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гда, какое учебное заведение за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рисвоено с __________________ приказ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 какого времени заключен контракт, с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 контракт, дата и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нового воинского звания __________ Личный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ротная сторона к 1 листу приложения No.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указанные в предст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ого учета офиц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начальника кадр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очередного воинского звания по сроку вы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