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1 N 10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екрет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по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приказом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своению специального з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вание, 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орган, учреждение, 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исвоив лич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 Год рождения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ся з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приказом _________ от "__"___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ат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                     (должность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а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иф "Секретно" проставляется в случае наличия секретных све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таршего началь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                 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представлению к присвоению з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звание, 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бланка предст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ая деятельность, служба в вооруженных сил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ВД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969"/>
        <w:gridCol w:w="4186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месяца</w:t>
              <w:br/>
              <w:t xml:space="preserve">и года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месяц и год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,   </w:t>
              <w:br/>
              <w:t xml:space="preserve">частей, соединений, органов, </w:t>
              <w:br/>
              <w:t xml:space="preserve">учреждений, организаций,   </w:t>
              <w:br/>
              <w:t xml:space="preserve">образовательных и       </w:t>
              <w:br/>
              <w:t xml:space="preserve">научно - исследовательских  </w:t>
              <w:br/>
              <w:t xml:space="preserve">учреждени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записей подтвержда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ачальника (зам. начальника) кадров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отором оформлено 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олнении бланков представлений к присвоению специальных званий начальствующего состава помимо пояснений, указанных в тексте этих бланков, необходимо учитыва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по должности установлены два специальных звания (милиции, внутренней службы), то в строке "Специальное звание по должности" указывается каждое из этих з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рока "штатная численность... лимит" заполняется в случаях, когда специальное звание по штатной должности устанавливается в зависимости от штатной численности рядового и начальствующе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троках о специальных званиях, к присвоению которого сотрудник органов внутренних дел представляется и которое он имеет, указывается полное, без сокращений, наименование эти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едставлении к зачислению в кадры МВД России лиц, ранее проходивших службу в органах внутренних дел в специальных званиях среднего и старшего начальствующего состава, слова "К присвоению специального звания" зачеркиваются и сверху печатается: "К зачислению в кадры МВД России". Далее в строке указывается, с каким специальным званием сотрудник зачисляется в ка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указывается в строгом соответствии с ее наименованием в штатном расписании и без сокра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редставлении к присвоению сотрудникам, имеющим звания среднего и старшего начальствующего состава, очередных специальных званий, а также к зачислению в кадры МВД России лиц, ранее проходивших службу в органах внутренних дел в специальных званиях среднего и старшего начальствующего состава, офицеров запаса, ранее присвоенные им личные номера проставляются после указания отчества эт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лиц, ранее проходивших службу в органах внутренних дел в званиях среднего и старшего начальствующего состава и назначенных на должность с имеющимися специальными званиями, оформляются представления к зачислению в кадры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ка о присвоении личного номера заполняется в случаях представления к присвоению первых специальных званий среднего и старшего начальствующего состава лицам, не имеющим офицерских званий запаса или специальных званий среднего и старшего начальствующ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об образовании указывается образование, которое имеет представляемый к присвоению специального звания (среднее, среднее специальное или высшее), а также в каком году и какое учебное заведение он окончил. Если представляемый к званию окончил несколько учебных заведений (например, среднюю школу, техникум и образовательное учреждение высшего профессионального образования), то указывается только высшее по уровню учебное заведение (в данном примере - образовательное учреждение высшего профессионального образования). При окончании двух одинаковых по уровню учебных заведений (например, двух образовательных учреждений высшего профессионального образования) указываются оба. В этом же разделе производится запись о наличии ученой степени и ученого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дставляемый к присвоению специального звания проходит обучение в образовательном учреждении, производится запись с указанием, на каком курсе, факультете и в каком образовательном учреждении он обу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азделе "Имеющееся звание" указывается присвоенное специальное звание, а при представлении к присвоению первых специальных званий среднего и старшего начальствующего состава - офицерское воинское звание, если оно имеется. При представлении к присвоению первого специального звания среднего и старшего начальствующего состава в строке "Кому" и в разделе "Имеющееся звание" специальные звания рядового и младшего начальствующего состава и воинские звания рядового, сержантского и старшинского состава, прапорщиков и мичманов не указываются. При отсутствии воинского офицерского звания в разделе "Имеющееся звание" производится запись: "Не присваивало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азделе "Краткая характеристика" излагаются деловые и моральные качества представляемого к присвоению специального звания, отношение к служебным обязанностям, достигнутые результаты и другие данные, необходимые для решения вопроса о присвоении специального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лиц, проходивших испытательный срок, указываются результаты прохождения испытательного срока и дата назначения стажера на должность после окончания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ении к присвоению очередного специального звания досрочно или на одну ступень выше специального звания, предусмотренного штатным расписанием по занимаемой должности, указывается, за какие конкретные заслуги или показатели по службе сотрудник представляется к присвоению специального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разделе "Заключение старшего начальника" указывается, что представляемый не имеет взысканий и достоин присвоения соответствующего специального звания начальствующ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разделе "Заключение по представлению к присвоению звания" указывается решение начальника, имеющего право присваивать соответствующие специальные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ставление подписывается только теми начальниками, должности которых проставлены в соответствующих разделах бланка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дел "Трудовая деятельность, служба в Вооруженных Силах Российской Федерации, МВД России" заполняется применительно к порядку, установленному для заполнения соответствующего раздела послужного списка в личном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дставляемый к присвоению специального звания ранее проходил службу на равнозначной должности в нескольких органах внутренних дел (воинских частях), разрешается название должности указать один раз с перечислением всех органов внутренних дел (воинских частей), в которых он такую должность заним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ставлении к присвоению первого специального звания, званию полковника милиции, полковника внутренней службы, полковника юстиции, высшего начальствующего состава, а также к зачислению в кадры МВД России лиц, ранее проходивших службу в органах внутренних дел в звании среднего и старшего начальствующего состава, в этом разделе указывается учеба на дневных отделениях образовательных учреждений высшего (среднего) профессионального образования, а также вся выполняемая работа с начала трудовой деятельности с объяснением причин переры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</Words>
  <Characters>9208</Characters>
  <CharactersWithSpaces>7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специального 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