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на службе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сотрудникам, достиг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го возраста,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ей 49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лужб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продлению срока пребывания на службе све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ель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ковник таможенной службы Иванов Иван Иванович (Ч-13248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, 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отдела Централь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нимаемая должность, 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1.10.195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шее  профессиональное, в 1976 году, МГУ им. М.В. Ломонос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ровень образования, 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5.04.1986 г.                     37 лет, 4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моженных органах с -------------- Общий трудовой стаж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22  года  6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в таможенных органах для назначения  пенсии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N 27000/0379/05 от 15.11.2005 на 3 года до достижения  пре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до 31.10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 заключения и срок действия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ковник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: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ТС России N 27-А от 03.10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Приказом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тексте   характеристики  отражаются  деловые  качества 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его служебной деятельности, подробное обоснование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я  срока пребывания на службе (высококвалифицированный специалис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ый  срок  продления,  а  также конкретная должность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заключен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целесообразности  продления срока пребывания на служб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сокращения  указываются  причины  принятия  такого решения (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й  численности,  ненадлежащее выполнение должностных обязанност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лужебной дисциплины, заключение аттестационной комиссии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и лет, дающее право на получение пенсии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 номер,  дата  заключения  военно-врачебной комиссии,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м  учреждением  выдано  и  вывод  о  степени  годности к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органах по состоянию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ковник  таможенной  службы  Иванов И.И.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. Ходатайствую о продлении ему срока пребывания на службе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сверх предельно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нтраль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ковник таможенной службы                                   В.В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е звание              (подпись)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7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шестоящих прямы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 с   предстоящим   сокращением   штатной   численности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 продлевать   срок пребывания   на службе сверх предель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у Ивану Ивановичу нецелесообраз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верного тамож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-майор таможенной службы                                В.С. Рыб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(подпись) (инициалы и фамили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(подпись) (инициалы и фамили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(подпись) (инициалы и фамили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КИ                                      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гистрации документа                   Срок пребывания на службе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________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рок)     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 ФТС России от _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ключен контр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7</Characters>
  <CharactersWithSpaces>4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ая таможенная служба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продлению срока пребывания сотрудника на службе в таможенных органах сверх предельного возрас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