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4, 15, 1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5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 увольнению из органов наркоконтроля, исключени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иска сотрудников органа нарко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увольнению из органов наркоконтроля и ис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списка сотрудников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 личны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нимаемая должность по штату, номер и дата указ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вобождении от должностных обязанностей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ляется к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вольнению из органов наркоконтроля  по  подпункту __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 Положения о правоохранительной службе в органах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 наркотических    средств   и   психотропных 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Указом  Президента  Российской  Федерации от 5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3 года N 613 "О правоохранительной службе в органах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боротом наркотических средств и психотропных веществ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ключению из списка сотрудников органа нарко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вольнению  из  органов наркоконтроля и исключению из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органа нарко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ая формулировка основания дл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Число, месяц и год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разо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 и что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кими орденами и медалями награ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денов, год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ая  выслуга лет для  назначения пенсии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о пенсионн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 органов  наркоконтроля  на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 - календарна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льготном исчисл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еба в высших и средних учебных заведения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рок службы для выплаты  единовременного  денеж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___ 200_ г. составля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гда и кем проведена беседа об увольн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тепень годности к служб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ключение ВВК, дата, ес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правлялся на ВВК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дложения о мерах поощр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ыплаты, положенные  при увольнении и исключении из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наркоконтро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Заключитель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специальное    (подпис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вание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специальное    (подпис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вание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ямог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ием ознакомлен 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согласен или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е уволь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представл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 и дата при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трудников, занимающих должности, по которым предусмотрено присвоение званий высшего начальствующего состава, назначение и освобождение от которых осуществляет Президен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10 "Предложения о мерах поощрения" указываются предложения о поощрении, награждении увольняемого, если это поощрение не входит в компетенцию начальника, подписавшего представление. При отсутствии предложений в графе следует указать: "не име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2 "Заключительная часть" излагаются сведения, характеризующие увольняемого, причины и обстоятельства, подтверждающие мотивы увольнения, использование отпуска сотрудником, полагающиеся при увольнении выплаты и дата исключения из списков сотрудников органа наркоконтроля, вы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4</Characters>
  <CharactersWithSpaces>4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увольнению из органов наркоконтроля, исключению из списка сотрудников органа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