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1 N 10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УВОЛЬНЕНИЮ ИЗ ОРГАНОВ ВНУТРЕННИХ ДЕЛ ПО ПУНКТУ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И ШЕСТОЙ СТАТЬИ 19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О МИЛИЦИИ", ПУНКТУ __ ЧАСТИ ПЕРВОЙ СТАТЬИ 58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ЛУЖБЕ В ОРГАНАХ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ая формулировка основания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чный номер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в Вооруженных Силах Российской Федерации и МВД Росс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согласно расчету на "__"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ая _______________, в льготном исчисле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годности к военной служб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и кем  проведена  беседа об увольнении,  отношение сотрудник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направлению для постановки на воинский учет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 мерах поощр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(состав семьи с указанием возраста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)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представлении указываются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ое звание, фамилия, имя, отчество увольняемого; его личный номер (для лиц среднего, старшего и высшего начальствующего состава); полное (без сокращений) наименование должности, а также дата освобождения от должности, если таковое произведено, либо наименование органа внутренних дел, в распоряжении которого находится увольняемый, и дата зачисления в распоряжение органа внутренних дел (в случае организационно - штатных изменений). При реорганизации органа внутренних дел, где увольняемый сотрудник проходил службу, перед его наименованием добавляются слова "бывшего" или "бывшей", указывается прежнее наименование органа внутренн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азовании - в формулировках, установленных для заполнения соответствующих строк в послужном спи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лужбе в Вооруженных Силах Российской Федерации и МВД России - месяц и год начала службы. Если в службе имелись перерывы, то записываются последовательно все периоды состояния на службе с указанием месяца и года поступления на службу и уволь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слуге лет - количество лет, месяцев и дней службы. При наличии у увольняемого права на пенсию за выслугу лет стаж службы указывается в точном соответствии с расчетом выслуги лет, составленным и оформленны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деле "Содержание" кратко излагаются сведения, характеризующие увольняемого за весь период его службы в системе МВД России, указываются дата последней аттестации и выводы по ней; мотивы и обстоятельства, не отраженные в прилагаемой аттестации, подтверждающие необходимость уволь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тепени годности увольняемого к службе - когда и какой военно - врачебной комиссией освидетельствован, когда и кем утверждено свидетельство о болезни с приведением из него дословной формулировки о степени годности данного лица к военной службе. Если увольняемый сотрудник на медицинское освидетельствование военно - врачебной комиссией не направлялся, указывается причина эт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правлении для постановки на воинский учет с наименованием соответствующего военного комиссари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мерах поощрения - предложение (ходатайство) о поощрении, награждении, если это поощрение не входит в компетенцию начальника, подписавшего представление. При отсутствии предложений в графе следует указать: "не име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 "Заключение старших начальников" последовательно заносятся решения вышестоящих прямых нача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гласии старшего начальника с представлением об увольнении он излагает свое решение, а также ходатайство о поощрении (если поощрение увольняемого сотрудника необходимо произвести вышестоящим начальн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огласии с увольнением либо оформлением представления старший начальник вправе возвратить представление подписавшему его начальнику органа внутренних дел с соответствующей резолю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окончательное решение начальника об отказе в увольнении, изменении основания для увольнения или задержке увольнения, а также причины, послужившие основанием для такого решения, объявляются под расписку сотруднику, представленному к увольнению (через начальника подразделения, в котором он проходит службу, или кадровое подразделение органа внутренних де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 "Решение по представлению" вносится запись о содержании решения по представлению, принятому начальником, имеющим право уволь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0</Characters>
  <CharactersWithSpaces>4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увольнению из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