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гра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ведомственной нагр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едомственной награды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Личны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ециальное звание, классный чи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 5. Дата рожд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Какими   ведомственными   наградами   Министерства  юстиц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гражден(а), даты и номера приказов о награжде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стаж __________________________ На служб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мещаемой долж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п. п. 1 - 7 соответствуют данным документов персонального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го состава (трудовой кни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специальн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рекомендована по месту службы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__ от "__" _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классный чин) 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РУКОВОДИТЕЛЕЙ (СТАРШИХ НАЧАЛЬ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классный чин) 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классный чин) 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 от "__" ___________ ____ г. N _________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едомственной награды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 классный чин, 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юстиции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ведомственной награде Министерства юсти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