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орском транспорте" (п.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 безаварийную работу на морск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занимаемая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номер приказа о в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I степен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II степе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IV степен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а отличия V степен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инистерство транспорта Российской Федерац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вручению нагрудного знака отличия Министерства транспорта Российской Федерации «За безаварийную работу на морск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