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чном транспорте" (п.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вручению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За безаварийную работу на речном транспор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, занимаемая дол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, месяц, год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номер приказа о вр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II степен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III степен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IV степен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V степен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ком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Министерство транспорта Российской Федераци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вручению нагрудного знака отличия Министерства транспорта Российской Федерации «За безаварийную работу на речном транспорт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