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ое УВ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вручению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За безаварийное УВ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ж безаварий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нимаемая должность и место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, месяц, год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кими наградами за безаварийную работу награжде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грудного знака, почетной грамоты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, организации, год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транспорта Российской Федерации</dc:creator>
  <dc:description/>
  <dc:language>en-US</dc:language>
  <cp:lastModifiedBy/>
  <dcterms:modified xsi:type="dcterms:W3CDTF">2011-10-30T20:49:00Z</dcterms:modified>
  <cp:revision>2</cp:revision>
  <dc:subject>Представление</dc:subject>
  <dc:title>Представление к вручению нагрудного знака отличия «За безаварийное УВ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