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ункт 6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8.2006 N 27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КН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9 N 34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СТАВЛ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зачислению в список погибших (умерш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исполнении служебных обязанностей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СКН России, ее территориальных органов и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достоенных звания Геро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награжденных государственными нагр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ециальное (воинское)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ый номер, занимаемая должность на момент гиб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мер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 Место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АТКОЕ ОПИСАНИЕ ПОДВ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оротная сторона бланка пред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ормулировка указа Президен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Президента Российской Федерации от ______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указа Президен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, присвоено звание Геро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ции, награжден государственными наград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ции (наименование наград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хорон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кадрового подразделения)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чальник территориального органа,    (подпись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руководитель подразделения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СК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иф секретности или пометка "для служебного пользования" присваивается в зависимости от содержания предоставляемых сведений по заполне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4</Characters>
  <CharactersWithSpaces>2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5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2:15:00Z</dcterms:modified>
  <cp:revision>2</cp:revision>
  <dc:subject>Представление</dc:subject>
  <dc:title>Представление к зачислению в список погибших (умерших) при исполнении служебных обязанностей сотрудников Федеральной службы Российской Федерации по контролю за оборотом наркотиков, ее территориальных органов и организаций, удостоенных звания Героя Россий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