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ске почет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НЕСЕНИЮ НА ДОСКУ ПОЧЕТА РУЗ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щий стаж рабо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житель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Характеристика     с    указанием     конкретных  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к занесению на Доску по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собранием трудового коллекти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занесению на доску почет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