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своению клас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инов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 служащи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ловьева Галина Ивано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01.05.196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, год рожд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2000 году окончила Московский государственный университ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ания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огда и какое учебное заведение окончил, специ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квалификация по образ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. М.В. Ломоносова по специальности юриспруде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ченая степень,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 о  профессиональной  переподготовке,   повышении 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алужский  филиал  ГОУ  ВПО  "Российская  правовая  академ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стажировк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   юстиции   Российской   Федерации",   удостоверение  N  516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17.12.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кументы о профессиональной подготовке, повы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валификации или стажиро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мещаемая  должность   государственной   гражданской   службы  и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меститель руководителя Управлени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на эту должност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  кадастра  объектов недвижимости по Н-ской области, 01.06.2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7 лет 7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таж государственной служб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еферент 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лассный чин (воинское, специальное звание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 1 класса, 12.01.20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 дата его присво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ЗЫ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ровне знаний, навыков и ум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фессиональном уровн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ловьева Галина Ивановна представляется к присвоению классного чина - советник государственной гражданской службы Российской Федерации 3 класса по истечении срока пребывания в классном чине (или досрочно, за особые отличия; или в связи с назначением на вышестоящую должность; или впервые, с учетом воинского (или специального) з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ловьева Галина Ивановна с июня 2000 года назначена на должность начальника Н-ского территориального отдела Управления Федерального агентства кадастра объектов недвижимости по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01.12.2007 переведена на должность заместителя руководителя Управления Федерального агентства кадастра объектов недвижимости по Н-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лее   в   отзыве  должны  быть  прописаны  подробно  все 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мого сотрудника за последний год работы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: По своим деловым и личностным качествам Соловьева Галина Ивановна заслуживает присвоения очередного классного чина - советник государственной гражданской службы Российской Федерации 3 класса, по истечении срока пребывания в классном чин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кадастра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 по Н-ской области                                  И.В.Сем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едставлением ознакомлен 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5</Characters>
  <CharactersWithSpaces>3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кадрового подразделения территориального органа Роснедвижимости для присвоения классных чинов государственным гражданским служащим ведущей группы должностей территориальных орг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