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6 г. N 159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разование ________ управление(отдел)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Т КАНДИДАТОВ НА ПРИСВОЕНИЕ "ЗНАК КАЧЕСТВА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ИТА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МЕРЧЕСКИЕ СЛУЖБЫ ПИ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4"/>
        <w:gridCol w:w="243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едприят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</w:t>
              <w:br/>
              <w:t xml:space="preserve">должность   </w:t>
              <w:br/>
              <w:t>руководителя</w:t>
              <w:br/>
              <w:t xml:space="preserve">(полностью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   </w:t>
              <w:br/>
              <w:t>адрес предпри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 фак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(отдел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Комитет потребительского рынка Московской област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андидатов на присвоение «Знак качества услуг общественного питания» (коммерческие службы питания) в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