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аявитель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.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Эл. почта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андидатуры арбитражного управляющего арбитражному су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целях утверждения его в деле о банкрот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утверждения в деле о банкротств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несостоятельного (банкро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ым    (административным,   внешним,   конкурсным)   управляющим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протокола органа по отбору кандидатур арбитражных управляющих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я арбитражным судам в целях утверждения их в деле о банкрот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 "__"________   ____  г.  N  ___  представляем  кандидатуру 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а саморегулируемой организации арбитражных управляющих "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е  (иной  документ)  о членстве N ________ от "___"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кандида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ование:  высшее юридическое (экономическое, специальное по профи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несостоятельного (банкрота)), диплом N ___ от "__"_______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выдан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ж  работы  на  руководящих должностях &lt;1&gt;: с "__"_________ ___ г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жировки  в  качестве  помощника  арбитражного  управляющего в дел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ротстве:    с   "__"__________   ____   г.   по   "__"__________  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оретический  экзамен  по программе подготовки арбитражных упр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н  "__"__________  ____  г.,  свидетельство  (сертификат и т.п.) N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казания   в  виде  дисквалификации  за  совершение 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  либо  в  виде лишения права занимать определенны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 заниматься  определенной  деятельностью  за  совершение  пре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имости за совершение умышленного преступления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    обязательного   страхования   ответственности  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го  заключен  на  срок с "__"__________ ____ г. по "__"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 с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траховщ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иные сведения о компетентности, добросовес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независимости арбитраж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 необходимости:  Допуск  к  государственной  тайне по форме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интересованность по отношению к должнику, кредиторам отсутству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 необходимости:  Убытки, причиненные должнику, кредиторам или и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м в результате неисполнения или ненадлежащего исполнения возложенны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битражного  управляющего  обязанностей  в  ранее  проведенных процедур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яемых в деле о банкротстве _______________________________________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несостоятельного (банкро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  причинения которых установлен  вступившим  в законную  силу 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, полностью возмещены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отношении  представляемого  арбитражного  управляющего  не  введ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дуры, применяемые в деле о банкротств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сквалификация   или  лишение  в  порядке,  установленном 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,   права   занимать  руководящие  должности  и  (или)  осущест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ую  деятельность,  регулируемую в соответствии с федер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ми, отсутству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 подтверждаем   &lt;2&gt;   соответствие   указанной   кандида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,  предусмотренным  статьями  20  и  20.2 Федерального закона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остоятельности (банкротстве)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ие действительно до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аморегулиру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органа по отб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ур арбитражных упр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представления арбитражным суда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ях утверждения их в дел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ротств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[прошито, пронумеровано ___ листов, подписи руководителя, председ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]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. 6 ст. 20 Федерального закона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оответствии с абз. 2 п. 24 Постановления Пленума ВАС РФ от 23.07.2009 N 60 "О некоторых вопросах, связанных с принятием Федерального закона от 30.12.2008 N 296-ФЗ "О внесении изменений в Федеральный закон "О несостоятельности (банкротстве)" по общему правилу саморегулируемая организация не представляет суду документы, подтверждающие соответствие кандидатуры арбитражного управляющего установленным требованиям, и суд не проверяет достоверность представленной ею информации о таком соответств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1</Words>
  <Characters>5028</Characters>
  <CharactersWithSpaces>42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6:00Z</dcterms:created>
  <dc:creator>Кабанов О.М.</dc:creator>
  <dc:description/>
  <dc:language>en-US</dc:language>
  <cp:lastModifiedBy/>
  <dcterms:modified xsi:type="dcterms:W3CDTF">2011-10-30T12:16:00Z</dcterms:modified>
  <cp:revision>2</cp:revision>
  <dc:subject>Представление</dc:subject>
  <dc:title>Представление кандидатуры арбитражного управляющего арбитражному суду в целях утверждения его в деле о банкрот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