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я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едераль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вшимс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мещением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5 г. N 11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л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изнание безнадежной к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списание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организации либ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физического лица, адрес, ОКПО, ИНН либо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нные, в том числе наименование и реквизиты учет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либо физического лица, используемые д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регистрации либо смены фамилии, либо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сли такая перерегистрация была осуществлен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ния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признания  безнадежной  к  взысканию  и 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раткие причины образования задолжен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 о  суммах  задолженности  по пеням по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890"/>
        <w:gridCol w:w="337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едерального   </w:t>
              <w:br/>
              <w:t xml:space="preserve">налога, сбора, по  </w:t>
              <w:br/>
              <w:t xml:space="preserve">которому       </w:t>
              <w:br/>
              <w:t xml:space="preserve">образовалась     </w:t>
              <w:br/>
              <w:t xml:space="preserve">недоимк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едоимки  </w:t>
              <w:br/>
              <w:t xml:space="preserve">(руб.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на сумму     </w:t>
              <w:br/>
              <w:t xml:space="preserve">недоимки    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умма к списанию ____________ руб.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ень документов, являющ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ризнания безнадежной к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списания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на обор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 оборотная сторона представления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мер, принятых таможней по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долженности и сбору необходи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смотренных документов комиссия 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ение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ставе --------------------------------  представляет   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на признание ее безнадежной к взысканию и спис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_______________ листах (в папке прошнурова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финансов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омиссии на признание безнадежной к взысканию и списание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