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шению Мосгоризбирк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августа 2003 г. N 3/1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Руководителю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подразделения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органа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по г. Моск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оответствии  с пунктом  6 статьи  33  Федерального  закона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06.2002  N  67-ФЗ "Об основных гарантиях избирательных прав 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участие  в референдуме  граждан  Российской  Федерации",  частью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тьи  37  Закона  города Москвы от 11.06.2003  N  36  "Избират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  города  Москвы",    постановлением   Правительств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от "___"__________ года N _______"О содействии избир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м   в  организации   подготовки   и проведения  выборов..."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Правительства Москвы от "___"_______ ____ год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"  (указывается  название)  направляем  Вам  свед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о кандидате на должность Мэра Москвы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копии  документов,  представленных  им в соответствии со статьей 3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а города Москвы "Избирательный кодекс города Москвы" в Москов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скую избирательную комиссию, для проверки достоверности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ом сведений о себ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ывается перечень данных и сведений о кандидатах, которые подлеж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рке  соответствующим  территориальным подразделением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исполнительной власти по г. Москве, организаци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езультаты  проверки  просим  направлять  в Московскую  город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ую комиссию в десятидневн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случае  выявления  фактов недостоверности указанных кандида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й  просим  сообщать о них по прилагаемым  формам  (приложения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, 3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на ___ л. в ___ экз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Московской город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ой комиссии                                   В.П. Горбу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3</Words>
  <Characters>2366</Characters>
  <CharactersWithSpaces>20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6:00Z</dcterms:created>
  <dc:creator>Московская городская избирательная комиссия</dc:creator>
  <dc:description/>
  <dc:language>en-US</dc:language>
  <cp:lastModifiedBy/>
  <dcterms:modified xsi:type="dcterms:W3CDTF">2011-10-30T12:16:00Z</dcterms:modified>
  <cp:revision>2</cp:revision>
  <dc:subject>Представление</dc:subject>
  <dc:title>Представление Московской городской избирательной комиссии в территориальные подразделения федеральных органов исполнительной власти по г. Москве и организации по проверке доверенности представленных кандидатом сведений и данных на должность Мэра г.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